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5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0E02zMsqm1+meQcx5Wnn7iUM+MBcpQAEogZypvRRss8YMZSIBv9MYFKpPuj25ewFVjEpcvD
aY6KJX/e15Mwc+ZTGyanH9h98dgjCd6te+0xuBmZ5q4J+PgFEy4VFdFDSkX9IQe8X1bWoi6i
xBZwT75Pn/AX5mbQNfQXcY3Qw6+4JmfnM7R4bi1fClUp9kcCx2E9f/YJ9KUR3FjElohqvyIU
VUVYaZqTnmMFwpDBr4</vt:lpwstr>
  </property>
  <property fmtid="{D5CDD505-2E9C-101B-9397-08002B2CF9AE}" pid="3" name="_2015_ms_pID_7253431">
    <vt:lpwstr>g1MxOwFWS/y05iPORmNvWvTBumr0WmDSK6KQN8CV6+oTWoxXEsclzq
wM9VBhlk5+D690mx6LD0bP1V1ntOqmDWR+qYbf7ojrvlmFVa500ns01acDl9jCUhvl1iFXoZ
hco1f5KmFmNqdF3CdPRkYQb1/eAzyTw9uF7t7VYeS0GyeP6Ybye9vS2shw0Cz++oxb1unxE5
wC5seg9FYgv/UIhcn8zuRWP/y3zw2m3qe0gM</vt:lpwstr>
  </property>
  <property fmtid="{D5CDD505-2E9C-101B-9397-08002B2CF9AE}" pid="4" name="_2015_ms_pID_7253431_00">
    <vt:lpwstr>_2015_ms_pID_7253431</vt:lpwstr>
  </property>
  <property fmtid="{D5CDD505-2E9C-101B-9397-08002B2CF9AE}" pid="5" name="_2015_ms_pID_7253432">
    <vt:lpwstr>L6AmM62nSkf7KyJigtL67rpjiOtFUGHjTcIL
AO1C1Hvst0OAY7RJYYfunmrwLj0h0TJwCryGTj6SxIGz0+2iM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